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сельское поселение Илирней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т 25 декабря 2021 год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субсидии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Илирней в 2021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.</w:t>
        <w:tab/>
        <w:t>Настоящий Порядок регулирует предоставление субсидии из средств бюджета сельского поселения Илирней в 2021 году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</w:t>
        <w:tab/>
        <w:t>В соответствии с настоящим Порядком осуществляется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(далее по тексту - Получатели субсидии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3.</w:t>
        <w:tab/>
        <w:t xml:space="preserve">Предоставление субсидий осуществляется в соответствии со сводной бюджетной росписью бюджета сельского поселения Илирней, лимита бюджетных обязательств и процедурами по исполнению расходной части бюджета сельского поселения Илирней, установленных бюджетным законодательством Российской Федерации, </w:t>
      </w:r>
      <w:r>
        <w:rPr>
          <w:color w:val="000000"/>
          <w:sz w:val="26"/>
          <w:szCs w:val="26"/>
        </w:rPr>
        <w:t>нормативными правовыми актами</w:t>
      </w:r>
      <w:r>
        <w:rPr>
          <w:sz w:val="26"/>
          <w:szCs w:val="26"/>
        </w:rPr>
        <w:t xml:space="preserve"> Чукотского автономного округа и муниципальными правовыми актами муниципального образования сельского поселения Илирне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4.</w:t>
        <w:tab/>
        <w:t>Предоставление субсидии осуществляется в соответствии с муниципальными правовыми актами Администрации муниципального образования сельское поселения Илирней или актами уполномоченных ею органов местного самоуправления (далее – муниципальные правовые акты) и на основании соглашений (договоров), заключенных между Получателями субсидии и Администрацией муниципального образования сельское поселения Илирней, в соответствии с настоящим Порядком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Муниципальные  правовые  акты, регулирующие предоставление  субсидий Получателям субсидий должны определять: категории и (или) критерии отбора Получателей субсидии, имеющих право на получении субсидии; цели, условия и порядок предоставления субсидий; порядок возврата субсидий в бюджет сельского поселения Илирней в случае нарушения условий, установленных при их предоставлении; порядок возврата в текущем финансовом году Получателем субсидии остатков субсидий, не использованных в отчетном финансовом году, в случаях, предусмотренных соглашениями (договорами) о предоставлении субсидий; положения об обязательной проверке главными распорядителями (распорядителями) бюджетных средств, органом предоставляющим субсидию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6.</w:t>
        <w:tab/>
        <w:t>Главные распорядители на основании соглашений (договоров), в пределах лимитов бюджетных обязательств и объемов финансирования, осуществляют в установленном порядке перечисление субсидии на счета Получателей субсидии, открытые в кредитных организациях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7.</w:t>
        <w:tab/>
        <w:t>Отражение операций о получении субсидии осуществляется в порядке, установленно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8.</w:t>
        <w:tab/>
        <w:t>Получатели субсидии представляют отчетность о целевом использовании субсидии по форме и в сроки, установленные соглашениями (договорами) о предоставлении субсид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9.</w:t>
        <w:tab/>
        <w:t>Контроль за целевым использованием субсидии осуществляет контрольно – счетный орган внешнего муниципального финансового контроля муниципального образования сельское поселения Илирней, финансовый орган Администрации муниципального образования сельское поселение Илирней, главные распорядители и распорядители бюджетных средств бюджета сельского поселения Илирне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0.</w:t>
        <w:tab/>
        <w:t>Получатели субсидии несут в соответствии с Бюджетным кодексом ответственность за нецелевое использование выделенных средств, своевременное предоставление отчетности об использовании субсид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7:00Z</dcterms:created>
  <dc:creator>Sinica</dc:creator>
  <dc:description/>
  <cp:keywords/>
  <dc:language>en-US</dc:language>
  <cp:lastModifiedBy>VolVolod</cp:lastModifiedBy>
  <cp:lastPrinted>2017-12-07T12:00:00Z</cp:lastPrinted>
  <dcterms:modified xsi:type="dcterms:W3CDTF">2021-12-25T02:24:00Z</dcterms:modified>
  <cp:revision>7</cp:revision>
  <dc:subject/>
  <dc:title>Приложение 9</dc:title>
</cp:coreProperties>
</file>